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right"/>
        <w:rPr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9875</wp:posOffset>
            </wp:positionH>
            <wp:positionV relativeFrom="paragraph">
              <wp:posOffset>-32956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rPr>
          <w:bCs/>
          <w:sz w:val="32"/>
          <w:szCs w:val="24"/>
          <w:u w:val="single"/>
        </w:rPr>
      </w:pPr>
      <w:r>
        <w:rPr>
          <w:bCs/>
          <w:sz w:val="32"/>
          <w:szCs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jc w:val="center"/>
        <w:rPr>
          <w:b/>
          <w:b/>
          <w:spacing w:val="6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60"/>
          <w:sz w:val="40"/>
        </w:rPr>
        <w:t>РЕШЕНИЕ</w:t>
      </w:r>
    </w:p>
    <w:p>
      <w:pPr>
        <w:pStyle w:val="Normal"/>
        <w:ind w:right="2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8 апреля  2014 г. № 52/10</w:t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амятной медалью муниципального образования город Владикавказ (Дзауджикау) «Владикавказ – город  воинской славы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Дзасохова Александра Сергеевича</w:t>
      </w:r>
    </w:p>
    <w:p>
      <w:pPr>
        <w:pStyle w:val="Normal"/>
        <w:tabs>
          <w:tab w:val="clear" w:pos="708"/>
          <w:tab w:val="left" w:pos="649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За большой вклад в укрепление российской государственности, дружбы и сотрудничества между народами, создание и развитие культурного облика г.Владикавказа, в соответствии с «Положением о памятной медали муниципального образования город Владикавказ (Дзауджикау) «Владикавказ – город  воинской славы», утвержденным решением Собрания представителей г.Владикавказ от 11 июня 2013 года  №43/34, протоколом заседания комиссии по награждению памятной медалью муниципального образования город Владикавказ (Дзауджикау) «Владикавказ – город  воинской славы» от 3 апреля 2014 г. № 2, пятьдесят вторая сессия Собрания представителей  г.Владикавказ </w:t>
      </w:r>
      <w:r>
        <w:rPr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Наградить Дзасохова Александра Сергеевича памятной медалью муниципального образования город Владикавказ (Дзауджикау) «Владикавказ – город  воинской славы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  Настоящее решение вступает в силу с момента подписания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 Владикавказ                                             </w:t>
        <w:tab/>
        <w:t xml:space="preserve">                         Б. Ико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993" w:right="566" w:gutter="0" w:header="708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23:00Z</dcterms:created>
  <dc:creator>ш</dc:creator>
  <dc:description/>
  <cp:keywords/>
  <dc:language>en-US</dc:language>
  <cp:lastModifiedBy>Зарина Черчесова</cp:lastModifiedBy>
  <cp:lastPrinted>2014-04-07T16:11:00Z</cp:lastPrinted>
  <dcterms:modified xsi:type="dcterms:W3CDTF">2014-04-10T08:29:00Z</dcterms:modified>
  <cp:revision>8</cp:revision>
  <dc:subject/>
  <dc:title>ПРОЕКТ</dc:title>
</cp:coreProperties>
</file>